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left"/>
        <w:rPr>
          <w:rFonts w:ascii="宋体;SimSun" w:hAnsi="宋体;SimSun" w:eastAsia="隶书" w:cs="宋体;SimSun"/>
          <w:color w:val="444444"/>
          <w:kern w:val="0"/>
        </w:rPr>
      </w:pPr>
      <w:r>
        <w:rPr>
          <w:rFonts w:ascii="宋体;SimSun" w:hAnsi="宋体;SimSun" w:cs="宋体;SimSun"/>
          <w:color w:val="444444"/>
          <w:kern w:val="0"/>
          <w:szCs w:val="32"/>
        </w:rPr>
        <w:t>附件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375" w:before="280" w:after="280"/>
        <w:jc w:val="center"/>
        <w:outlineLvl w:val="0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计 量 检 定 收 费 标 准</w:t>
      </w:r>
    </w:p>
    <w:p>
      <w:pPr>
        <w:pStyle w:val="Normal"/>
        <w:widowControl/>
        <w:numPr>
          <w:ilvl w:val="0"/>
          <w:numId w:val="0"/>
        </w:numPr>
        <w:spacing w:lineRule="exact" w:line="375" w:before="280" w:after="280"/>
        <w:jc w:val="center"/>
        <w:outlineLvl w:val="0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(2016</w:t>
      </w:r>
      <w:r>
        <w:rPr>
          <w:rFonts w:ascii="宋体;SimSun" w:hAnsi="宋体;SimSun" w:cs="宋体;SimSun"/>
          <w:color w:val="444444"/>
          <w:kern w:val="0"/>
          <w:szCs w:val="21"/>
        </w:rPr>
        <w:t>年</w:t>
      </w:r>
      <w:r>
        <w:rPr>
          <w:rFonts w:cs="宋体;SimSun" w:ascii="宋体;SimSun" w:hAnsi="宋体;SimSun"/>
          <w:color w:val="444444"/>
          <w:kern w:val="0"/>
          <w:szCs w:val="21"/>
        </w:rPr>
        <w:t>)</w:t>
      </w:r>
    </w:p>
    <w:p>
      <w:pPr>
        <w:pStyle w:val="Normal"/>
        <w:widowControl/>
        <w:spacing w:lineRule="exact" w:line="375" w:before="280" w:after="280"/>
        <w:jc w:val="left"/>
        <w:rPr/>
      </w:pPr>
      <w:r>
        <w:rPr/>
        <w:t>1</w:t>
      </w:r>
      <w:r>
        <w:rPr/>
        <w:t>．长度计量器具（</w:t>
      </w:r>
      <w:r>
        <w:rPr/>
        <w:t>C</w:t>
      </w:r>
      <w:r>
        <w:rPr/>
        <w:t>）</w:t>
      </w:r>
    </w:p>
    <w:tbl>
      <w:tblPr>
        <w:tblW w:w="14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353"/>
        <w:gridCol w:w="1878"/>
        <w:gridCol w:w="1402"/>
        <w:gridCol w:w="2476"/>
        <w:gridCol w:w="961"/>
        <w:gridCol w:w="993"/>
        <w:gridCol w:w="2806"/>
      </w:tblGrid>
      <w:tr>
        <w:trPr>
          <w:tblHeader w:val="true"/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序号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计量器具名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准确度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等级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测量范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收费</w:t>
            </w:r>
            <w:r>
              <w:rPr>
                <w:rFonts w:cs="宋体;SimSun" w:ascii="宋体;SimSun" w:hAnsi="宋体;SimSun"/>
                <w:b/>
                <w:color w:val="444444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收费标准（元）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b/>
                <w:b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444444"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1-00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量块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mm≤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、四、五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、四、五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5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、四、五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2-00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激光比长仪（含光栅测量装置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3-00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玻璃线纹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金属线纹尺（含光栅尺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线以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条线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线以上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条线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7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4-00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线尺（只检长度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0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4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5-00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钢卷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5 + 5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5 + 5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每米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钢卷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0 + 5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每米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6-00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样板直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7-00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研磨平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8-00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游标卡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显游标卡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学测齿卡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09-00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内径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0-0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杠杆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1-01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长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μm +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200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2-01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长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5μm +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100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0.5μm +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100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3-01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0.25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4-01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针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φ:0.11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.585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5-01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万能工具显微镜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1μm +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100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200×100)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大小型工具显微镜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3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6-01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切、干涉显微镜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量显微镜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(5μm +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15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读数显微镜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7-01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平仪检定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mm/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平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mm/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m/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8-01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水平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19-01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合象水平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0-0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平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1-02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投影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2-02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高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3-02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触式干涉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μ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μ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面干涉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μ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4-02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面平晶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φ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行平晶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、三、四系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5-02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长平晶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0.4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0.15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1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- 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μm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6-02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精度测角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″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中、低精度测角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″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7-02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学象限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″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8-02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万能角度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29-02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组合角度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0-03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学测角比较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1-03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栅分度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″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学分度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2-03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多齿分度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3-03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精密多齿分度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″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4-03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圆度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5-0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自准直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6-03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电倾斜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″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7-037</w:t>
            </w:r>
          </w:p>
        </w:tc>
        <w:tc>
          <w:tcPr>
            <w:tcW w:w="23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经纬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J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J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J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J30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6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ind w:firstLine="105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8-038</w:t>
            </w:r>
          </w:p>
        </w:tc>
        <w:tc>
          <w:tcPr>
            <w:tcW w:w="23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水准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S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S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39-03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经纬仪水准仪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不含多齿分度台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0-04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距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1-04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子全站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k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2-04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多面棱体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″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3-04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角度块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角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4-04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渐开线样板（两条曲线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b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5-04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齿轮螺旋线样板（两条曲线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β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6-04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双频激光干涉仪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长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)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6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7-04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稳频激光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33n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波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8-04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纤长度传递标准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=0.2(m)+1.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m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传递标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10n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窗口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49-04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纤损耗传递标准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A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=0.03dB/dB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传递标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10n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窗口</w:t>
            </w:r>
          </w:p>
          <w:p>
            <w:pPr>
              <w:pStyle w:val="Normal"/>
              <w:widowControl/>
              <w:spacing w:lineRule="atLeast" w:line="20" w:before="0" w:after="0"/>
              <w:ind w:firstLine="63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50n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窗口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0-0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GPS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车载终端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1-05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控机床（三轴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㎜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2-05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百分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3-05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大量程百分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4-05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百分表检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5-05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百分表卡规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6-05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千分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7-05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千分表检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8-05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杠杆齿轮测微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59-05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内径量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0-06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扭簧式比较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1-06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坐标测量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2-062</w:t>
            </w:r>
          </w:p>
        </w:tc>
        <w:tc>
          <w:tcPr>
            <w:tcW w:w="23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角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3-06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钢直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4-06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竹木直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5-06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管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6-06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焊接检验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7-06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塞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8-068</w:t>
            </w:r>
          </w:p>
        </w:tc>
        <w:tc>
          <w:tcPr>
            <w:tcW w:w="23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度卡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69-069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千分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显千分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0-07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孔径千分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包括校对环规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1-07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内测千分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包括校对环规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2-07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螺纹千分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3-07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内径千分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4-07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千分尺校对棒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5-07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光面量规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φ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φ1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6-07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圆锥塞（环）规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7-07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半径样板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8-07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表面粗糙度比较样块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79-07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螺纹样板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0-08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螺纹量规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1-08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形块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2-08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方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3-08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动轮廓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4-08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感测微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5-08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6-08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量仪测力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7-08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偏摆检查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8-08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板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400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800m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&gt;1000m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块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89-08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平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C-090-09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刮板细度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1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．电磁计量器具（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序号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计量器具名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准确度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等级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量范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收费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拟核定收费标准（元）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1-09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电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186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1859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186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1859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二等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2-09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流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3-09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功率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0W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4-09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标准电压源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5-09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电阻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标准电阻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一、二等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6-09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阻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7-09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阻分压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压上限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压上限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8-09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电容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F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容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0.01pF ~1μF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F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09-09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容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F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pF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0-1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电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基准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μ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μ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μ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1-10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电感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μ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~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μ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2-10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压互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k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及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3-10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流互感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k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k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及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及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及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4-10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模拟应变量标准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μ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5-10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电阻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Ω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6-10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阻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7-10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阻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1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8-10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分压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压上限≤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点为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，超过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，每点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19-10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流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0-11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压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1-11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功率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两用检定加收基本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，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2-11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压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3-11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流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4-11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电流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5-11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电流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6-11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电压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7-11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电压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8-11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功率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表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29-11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欧姆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Ω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M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0-12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磁通表（数字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mWb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b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磁通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Wb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1-12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频单相相位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频单相相位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10/220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/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2-12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功率因数表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50Hz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单相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10/220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/1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3-12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电流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m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4-12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功率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2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电压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5-12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欧姆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Ω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M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6-12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高压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7-12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压静电电压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8-12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数字电压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39-12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相数字标准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价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价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价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0-13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单相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1-13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相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2-13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相标准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价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价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3-13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相标准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4-13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相复费率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5-13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相电子式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6-13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相电能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7.7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7-13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感应分压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8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8-13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直流分压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49-13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绝缘电阻表检定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GΩ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量电压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k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0-14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地电阻测量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测量电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1-14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接地电阻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2-14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动态应变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μ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通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静态应变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μ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不含转换箱（转换箱每个测点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3-14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互感器校验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/√3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4-14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式三用表校准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ind w:right="500" w:hanging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A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5-14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式电容耦合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9.99nF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6-14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线路故障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 M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7-147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相电能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220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220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8-14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三相电能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 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 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 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 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59-14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便携式单相电能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220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0-1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便携式三相电能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 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20 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8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1-151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互感器校验仪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2-15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XF-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型电表检定装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600V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3-15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磁通量具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μ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4-15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螺线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(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/4π)A/m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常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5-15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比较仪电位差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111111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6-156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位差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111111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111111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111111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111111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7-15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作测量线圈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常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测量线圈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×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cm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常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8-158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特斯拉计（指针式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上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下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69-159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特斯拉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及以上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以上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0-160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标准互感线圈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μ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μ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1-16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比较仪电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0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2-162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电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-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双桥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000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3-163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阻抗电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=1k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 xml:space="preserve">f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=1k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4-16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电容电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交流电感电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μ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9999H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5-165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压电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1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6-16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高压电容电桥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: 0.0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级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: 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1000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:-0.1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9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7-16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硬磁铁氧体标样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cj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≤400kA/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8-16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硅钢片标准样品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.7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i/>
                <w:iCs/>
                <w:color w:val="444444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79-16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坡莫合金标准样品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796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600A/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0-17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纯铁棒矫顽力测定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C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A/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1-17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弱磁钢标准样品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r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2-17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纯铁环形样品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00A/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3-17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硬磁标样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200kA/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4-17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软磁交流样品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40Hz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5kHz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5-17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单片硅钢标准样品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i/>
                <w:i/>
                <w:iCs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.7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 xml:space="preserve"> ,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i/>
                <w:iCs/>
                <w:color w:val="444444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bscript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6-176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直流磁电系检流计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8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7-17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兆欧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M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8-17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绝缘电阻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%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  <w:vertAlign w:val="superscript"/>
              </w:rPr>
              <w:t>13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4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89-17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泄漏电流测量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±5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m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6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程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90-18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耐压测试仪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0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kV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程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91-18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钳形多用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加一个量限加收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92-18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工频频率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93-18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指针式万用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7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D-094-184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数字万用表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多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M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3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增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0"/>
                <w:szCs w:val="21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5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级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多量限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A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1000V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M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基本量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2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每增加一个量限增加</w:t>
            </w: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444444"/>
                <w:kern w:val="0"/>
                <w:szCs w:val="21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2:00Z</dcterms:created>
  <dc:creator>林柏楠</dc:creator>
  <dc:description/>
  <cp:keywords/>
  <dc:language>en-US</dc:language>
  <cp:lastModifiedBy>林柏楠</cp:lastModifiedBy>
  <dcterms:modified xsi:type="dcterms:W3CDTF">2016-03-10T08:42:00Z</dcterms:modified>
  <cp:revision>2</cp:revision>
  <dc:subject/>
  <dc:title/>
</cp:coreProperties>
</file>