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  </w:t>
      </w:r>
    </w:p>
    <w:tbl>
      <w:tblPr>
        <w:tblW w:w="14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353"/>
        <w:gridCol w:w="1878"/>
        <w:gridCol w:w="1402"/>
        <w:gridCol w:w="2476"/>
        <w:gridCol w:w="961"/>
        <w:gridCol w:w="993"/>
        <w:gridCol w:w="2806"/>
      </w:tblGrid>
      <w:tr>
        <w:trPr>
          <w:trHeight w:val="23" w:hRule="atLeast"/>
        </w:trPr>
        <w:tc>
          <w:tcPr>
            <w:tcW w:w="1411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力学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1-23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砝码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1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1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2-23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机械天平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3-23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天平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00g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00g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00g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1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4-23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扭力天平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k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架盘天平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比重天平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生物天平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k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托盘扭力天平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准确度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5-23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非自动衡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kg 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k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 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kg 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k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kg 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k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6-24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非连续累计自动衡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2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 t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2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1000 t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7-24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皮带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 t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0 t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6000 t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8-242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重力式装料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2)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5)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1.0)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 k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2)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5)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1.0)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 k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09-24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自动检重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2)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5)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1.0)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 k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2)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0.5)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(1.0)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 k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0-24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戥秤、杆秤、弹簧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婴儿秤、人体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III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1-24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条码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2-24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业用电子秤、台案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3-24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商用电子计价秤、商用台案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中准确度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年检定次数不得超过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中准确度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6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4-24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吊秤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1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ind w:firstLine="42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1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5-24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汽车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搬运费、检定设备运输费由使用单位另行支付。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6-25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机械地中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搬运费、检定设备运输费由使用单位另行支付。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5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</w:t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7-25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自动售粮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8-25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金属量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)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19-25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玻璃量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25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10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0-25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立式金属计量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价基础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1-25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外浮顶式金属计量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5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价基础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2-25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内浮顶式金属计量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5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价基础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3-25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卧式金属计量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价基础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4-25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球形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价基础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5-25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汽车计量罐车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价基础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6-26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态轨道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2 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首检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7-26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静态轨道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T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车检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8-26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静态轨道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T6F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车检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29-26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态检衡车列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T6D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0-26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砝码检衡车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T6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1-26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砝码检衡车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T6F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4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2-26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铁路计量罐车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 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3-26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船舶计量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价基础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4-26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燃油加油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普通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9.99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税控防作弊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9.99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5-26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N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气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6-27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NG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气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7-27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定量可调移液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μL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8-27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量进样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39-27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密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g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g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g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实验室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g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0-27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石油密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10g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10g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1-27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海水密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相对密度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相对密度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2-27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振动管液体密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2g/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3-27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酒精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副基准、一、二等及实验室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4-27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乳汁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度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5-27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糖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6-28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土壤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7-28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婆美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度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8-28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洛氏、表面洛氏、布氏、维氏、显微、肖氏硬度块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R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R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R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BS(W)  25~6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V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V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V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V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0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V0.05~HV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30±4) HS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60±4)HS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95±4)HSD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49-28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布氏、维氏、表面洛氏、洛氏显微、塑料球压痕硬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、工作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0-28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里氏硬度块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HLD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L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1-28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塑料球压痕硬度块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36.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2-28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肖氏硬度计 里氏硬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、工作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橡胶硬度计 便携式硬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、工作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3-28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测力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01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0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4-28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测力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包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5-28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负荷传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包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6-29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测力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N~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包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7-29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叠加式标准测力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8-29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冲击试验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5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J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度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59-29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混凝土回弹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0-29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拉力、压力和万能材料试验机、中小试验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个度盘以上每度盘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包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个度盘以上每度盘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包含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个度盘以上每度盘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kN~500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个度盘以上每度盘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kN~20M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个度盘以上每度盘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1-29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转矩转速测量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N·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2-29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扭矩扳子、改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N·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N·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3-29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扭矩扳子检定装置、扭矩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N·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4-29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扭转试验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N·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量程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5-29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功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N·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6-3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态力传感器、冲击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N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7-30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式转速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机械式转速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8-30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转速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69-30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机动车超速自动监测系统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km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移动式按台收费，固定式按道收费。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0-304</w:t>
            </w:r>
          </w:p>
        </w:tc>
        <w:tc>
          <w:tcPr>
            <w:tcW w:w="23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态汽车衡</w:t>
            </w:r>
          </w:p>
        </w:tc>
        <w:tc>
          <w:tcPr>
            <w:tcW w:w="18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其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800</w:t>
            </w:r>
          </w:p>
        </w:tc>
        <w:tc>
          <w:tcPr>
            <w:tcW w:w="2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ind w:firstLine="4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2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750</w:t>
            </w:r>
          </w:p>
        </w:tc>
        <w:tc>
          <w:tcPr>
            <w:tcW w:w="2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1-30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凸轮碰撞试验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50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2-30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压式碰撞试验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50k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3-30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压电加速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4-30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压电加速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5-30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振动测量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6-3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振动冲击测量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7-31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速度传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8-31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位移传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79-31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加速度校准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0-31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定量灌装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1-31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滑板式汽车侧滑检验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m/k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m/k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2-31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摩托车轮偏检测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m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3-31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滚筒反力式制动检验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k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4-31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风量标准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5-31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速仪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6-32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出租汽车计价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99 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使用误差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99.9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本机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7-32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出租汽车计价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4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99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年检定一次，每年如检定二次，每台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。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8-32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机动车检测专用轴（轮）重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89-32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液压式张拉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%P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0-32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桩动测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 xml:space="preserve">f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1-32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程振动检测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/s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2-32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多通道信号采集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态力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N                   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应变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ε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  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3-327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活塞式压力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、三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、三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、三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、三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4-32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带液柱平衡活塞式压力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5-32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液体压力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、三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P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6-33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倾斜微压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7-33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压计、微差压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上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20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8-33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、双活塞压力真空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 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099-33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补偿式微压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P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P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P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0-33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血压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1-3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血压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kP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2-33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血压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)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3-33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血压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用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)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4-33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压力、真空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5MP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压力表、氧气表、真空压力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25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5-33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压力发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6-340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压力表校验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MP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7-34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压力、真空及压力真空变送器（差压变送器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8-34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压力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25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25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25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60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气压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绝压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k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09-34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压力传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0-34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离真空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1-34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离真空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2-34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压缩式真空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3-34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热偶真空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4-34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阻真空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5-34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相对校准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6-3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漏孔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9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7-35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静态膨胀法标准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8-35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流量标准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19-35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钟罩气体流量标准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0-35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皂膜气体流量标准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0m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1-35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微型体积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2-35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体积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&gt;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体积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0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3-35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容积式流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4-35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涡街流量传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5-35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转子流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6-36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速度式流量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油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6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2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7-36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容积式流量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油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4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7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4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2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8-36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质量流量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油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8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29-36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流量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油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原油等油品为检定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0-36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速度式流量计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4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6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16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1-36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体流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4kg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天然气介质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MPa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4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2-36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明渠流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3-36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流速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m/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4-36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音速喷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5-36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流量测量节流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水为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几何法检定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收费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2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几何法检定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收费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几何法检定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收费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7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几何法检定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3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收费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6-37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便携式水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 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几何法检定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4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收费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7-37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质量流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4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水为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水为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8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水为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水为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≥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9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水为介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&lt;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lt;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3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水为介质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8-37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涡轮流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空气为介质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39-37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磁流量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N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40-37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旋进旋涡流量变送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0 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41-37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气动差压流量变送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42-37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浮标式氧气吸入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P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43-37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煤气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L-144-378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3:00Z</dcterms:created>
  <dc:creator>林柏楠</dc:creator>
  <dc:description/>
  <cp:keywords/>
  <dc:language>en-US</dc:language>
  <cp:lastModifiedBy>林柏楠</cp:lastModifiedBy>
  <dcterms:modified xsi:type="dcterms:W3CDTF">2016-03-10T08:43:00Z</dcterms:modified>
  <cp:revision>2</cp:revision>
  <dc:subject/>
  <dc:title/>
</cp:coreProperties>
</file>