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  </w:t>
      </w:r>
    </w:p>
    <w:tbl>
      <w:tblPr>
        <w:tblW w:w="14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1"/>
        <w:gridCol w:w="14"/>
        <w:gridCol w:w="2338"/>
        <w:gridCol w:w="12"/>
        <w:gridCol w:w="1866"/>
        <w:gridCol w:w="1402"/>
        <w:gridCol w:w="11"/>
        <w:gridCol w:w="2465"/>
        <w:gridCol w:w="14"/>
        <w:gridCol w:w="947"/>
        <w:gridCol w:w="993"/>
        <w:gridCol w:w="2806"/>
      </w:tblGrid>
      <w:tr>
        <w:trPr>
          <w:trHeight w:val="23" w:hRule="atLeast"/>
        </w:trPr>
        <w:tc>
          <w:tcPr>
            <w:tcW w:w="1411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热工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1-37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组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组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2-380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Ⅰ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3-381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Ⅲ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4-38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镍铬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镍硅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Ⅰ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Ⅱ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5-38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铜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康铜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铜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康铜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6-38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镍铬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金铁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K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5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镍铬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金铁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0K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5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7-38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铜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铜镍热电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8-386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铂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60.323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6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19.527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61.78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09-387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铂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19.527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6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6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19.527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业铂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0-38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管铂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K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3.15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1-38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铜热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2-39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半导体点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3-39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敏电阻粮温点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4-39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温度灯组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5-393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温度灯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6-394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水银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ind w:firstLine="42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7-39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玻璃液体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分度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8-39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业用玻璃液体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19-39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贝克曼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0-39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温汞铊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1-39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石油产品用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)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2-4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颠倒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分度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3-40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层水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4-40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械式深度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5-40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力式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6-40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金属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7-40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半导体温度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8-406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光学高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29-40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光电高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0-408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辐射感温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 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感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0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℃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1-40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面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室温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2-41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光学高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测试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3-41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体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3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4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4-41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玻璃液体体温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2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5-41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铑铁电阻温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K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K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6-41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温度指示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 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℃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5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7-41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自动平衡式温度指示记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V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8-41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模拟式温度指示调节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8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8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V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8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39-41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圈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V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40-41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恒温恒湿箱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箱体体积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；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时每增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。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-041-41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热恒温干燥箱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声学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1-420</w:t>
            </w:r>
          </w:p>
        </w:tc>
        <w:tc>
          <w:tcPr>
            <w:tcW w:w="23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传声器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5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2-421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试传声器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3-422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声校准器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4-423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声级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5-424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噪声源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6-425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噪声统计分析仪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7-426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滤波器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8-427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仿真耳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09-428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仿真乳突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0-429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听力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1-430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放大器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2-431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声功率源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瓦级、毫瓦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3-432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声功率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瓦级、毫瓦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4-433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超声源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同一台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，每多增一个超声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探头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5-434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声探伤仪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-016-435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声测厚仪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无线电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W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1-43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电压标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2-43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同轴热电转换标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3-43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电位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4-43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频电压校准装置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M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5-44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频交直流转换标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M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6-44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交流电压校准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7-44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管电压表检定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8-44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补偿式电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2+0.08/Ux)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0M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09-44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高频毫伏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0-44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微伏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)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1-44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有效值差分电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5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2-447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收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)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)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3-44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频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4-44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波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5-45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调制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: 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 fm:3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6-45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失真度检定装置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7-45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音频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8-45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失真度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19-45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超低失真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0-45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F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阻抗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:0.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θ:0.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F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阻抗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 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1-45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CR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2-45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7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Q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00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70pF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3-45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感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4-45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容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9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678 k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 pF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5-46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圈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Q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5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6-461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功率座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8G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40G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mm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7-46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量热式功率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8G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8-46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功率传递标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29-46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截止波导衰减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0-46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衰减校准装置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1-46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步进电阻式衰减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2dB/10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8GHz 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2-46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失配负载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3-46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回转衰减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2dB/10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4-46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频相位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5-4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c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导标准移相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3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c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同轴移相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6-47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导噪声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7-47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噪声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3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8-47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噪声系数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dB (k=2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噪声系数指示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dB (k=2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39-47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近区场强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干扰场强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 (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段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0-47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晶体管图示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7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A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1-47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图示仪校准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7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A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2-477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示波器校准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0.01% ,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0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p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0.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n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05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p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ps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通道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3-47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示波器（模拟）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通道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4-47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函数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5-480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示波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通道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通道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6-48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取样示波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取样示波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7-482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脉冲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r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5n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±1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r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00p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8-48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晃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999%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49-48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晃校准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999%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0-48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阻率标准样片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Ω·c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1-48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四探针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Ω·c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2-48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介质材料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Φ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3-48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标准零电平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4-48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选频电平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300M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12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5-49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平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6-49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视电平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7-492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电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 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m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8-49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低频杂音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 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59-49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谱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0-49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波漏能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45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8mW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1-49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干扰场强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2-49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心脑电图机检定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μ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3-49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脑电图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μ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4-49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心电图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5-5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心电监护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μ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6-50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心电图机检定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7-50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平振荡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10d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6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8-503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信载频可变衰减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2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4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69-50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衡可变衰减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0-50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任意波形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1-50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音频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2-50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矢量信号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8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3-50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天线馈线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.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4-50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无线通信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8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无线通信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8)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5-51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据电报综合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200bit/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6-51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通信信号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0m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G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带宽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7-51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话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8-51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路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5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79-514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传输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4368 kbit/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436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39264 kbit/s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动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3436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9264kbit/s       STM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动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STM-4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动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波长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抖动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波长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0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bit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 kbit/s (V.24/V.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口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2048 kbit/s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误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34368 kbit/s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误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3436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39264kbit/s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误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844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34368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9264kbit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误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波长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STM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STM-16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误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波长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0-51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漂移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ns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 kbit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STM-1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信号漂移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1-51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七号信令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符合国内电话网七号信令技术规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TP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MTP3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TUP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信令测试及接口测试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2-51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V5.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协议监测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速率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0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协议解码、分析及接口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3-51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C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信道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平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±0.5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 kbit/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4-51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综合布线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衰减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7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链路和通道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5-5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 S/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口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 0.4%U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UI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 U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口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 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 PRI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口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48 kbit/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6-52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ISDN BRI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协议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符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用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网络 接口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层协议规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 BRI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、三层协议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ISDN PRI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协议分析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符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用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网络 接口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层协议规范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SDN PRI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、三层协议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7-52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A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A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符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EEE802.3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bit/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太网接口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8-52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扫频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89-52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矢量电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0-52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同轴中功率标准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1-52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通过式中功率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2-52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同轴功率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3-528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c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导功率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4-529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模拟呼叫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率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±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平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±1 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音频、脉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5-5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介质损耗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ξ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tgδ: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选频介质损耗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pF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6-53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杂音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20k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+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80d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7-532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视图象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8-533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扫频信号发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099-534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失真信号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100-535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电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101-536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频电感电容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102-537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滤波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k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W-103-538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频率特性测试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GHz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电离辐射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DL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1-53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镭放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2-5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铂铱合金管镭源沾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3-5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标准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4-54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7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7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5-5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8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点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6-5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子源强度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7-5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β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面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min·2πsr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α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面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 min·2πsr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8-5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2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源沾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09-5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级放射性活度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7kBq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7G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种核素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0-54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放射性核素活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7kBq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7G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1-5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谱仪活度测量装置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±2%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体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2-5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谱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3-5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释光剂量测量装置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μGy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4-5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子镭姆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μSv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5-5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扫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Lp/c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6-5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加速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7-5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水吸收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Gy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8-5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加工工作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Gy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19-55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α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β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面污染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999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0-5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探伤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1-5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探伤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3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Cr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2-5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面污染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2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3-5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水吸收标准剂量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Gy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k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4-562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治疗水平电离室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: HVL 0.027mmA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mmCu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: HVL 0.027mmA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mmCu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5-5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电离室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8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电离室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治疗水平标准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电离室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6-5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工作照射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治疗水平标准级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 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7-5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防护仪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8-5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治疗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V 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治疗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29-5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远距离治疗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8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8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0-5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近距离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后装治疗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9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r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1-5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诊断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普通拍片、透视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计算机放射成像系统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辐射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CR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R)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减影血管造影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SA)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医用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数字乳腺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牙片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2-5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剂量笔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ke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Me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3-5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读式验电型个人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4-57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)Me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医用加速器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吸收剂量率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Gy/min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对单一辐射</w:t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5-5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防护仪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3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2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R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4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μSv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Sv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6-57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环境监测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-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空气吸收剂量率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Gy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7-5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人剂量与剂量率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μSv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Sv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8-5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人场所剂量报警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μSv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Sv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39-5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核子皮带秤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t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带宽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0-5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(γ)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刀辐射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T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1-5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料位计与料位开关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o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Ra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2-5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离辐射厚度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μm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3-5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非介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A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As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4-5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非介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高压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kV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5-5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模体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Lp/c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CT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值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6-58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放免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计数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7-5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低本底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α,β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仪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8-5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液体闪烁计数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49-5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放射性标准源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q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50-5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利用放射源的电测仪表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51-5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射线剂量场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nGy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Gy/h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52-59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辐射元件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8C/kg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53-5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铅当量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mmPb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L-054-5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固体、化学工作剂量计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Gy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4:00Z</dcterms:created>
  <dc:creator>林柏楠</dc:creator>
  <dc:description/>
  <cp:keywords/>
  <dc:language>en-US</dc:language>
  <cp:lastModifiedBy>林柏楠</cp:lastModifiedBy>
  <dcterms:modified xsi:type="dcterms:W3CDTF">2016-03-10T08:45:00Z</dcterms:modified>
  <cp:revision>2</cp:revision>
  <dc:subject/>
  <dc:title/>
</cp:coreProperties>
</file>