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  </w:t>
      </w:r>
    </w:p>
    <w:tbl>
      <w:tblPr>
        <w:tblW w:w="14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353"/>
        <w:gridCol w:w="1878"/>
        <w:gridCol w:w="1402"/>
        <w:gridCol w:w="2476"/>
        <w:gridCol w:w="961"/>
        <w:gridCol w:w="993"/>
        <w:gridCol w:w="2806"/>
      </w:tblGrid>
      <w:tr>
        <w:trPr>
          <w:trHeight w:val="23" w:hRule="atLeast"/>
        </w:trPr>
        <w:tc>
          <w:tcPr>
            <w:tcW w:w="1411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．时间频率计量器具（</w:t>
            </w: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SP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01-59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铯原子频标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M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02-59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铷原子频率标准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 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 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03-59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稳定晶体振荡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 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 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04-59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石英晶体振荡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 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 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05-59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频率合成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G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06-59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频标比对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9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2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/1s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 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 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07-59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彩色电视副载频校频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2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30min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 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 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08-6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比相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6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2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d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M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09-60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通用电子计数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10-60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时间间隔计数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n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11-60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石英钟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2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12-60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表校表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200s/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s/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月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13-60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时间检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m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4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14-60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毫秒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m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15-60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机械秒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s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i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16-60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秒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d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17-60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秒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6ms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18-610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计时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i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19-61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时间继电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i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i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20-61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时间间隔发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n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21-61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微波频率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G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22-61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GP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接收机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授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5MHz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23-615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式频率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9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G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24-61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十进频率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M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25-61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铷原子频率标准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G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n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26-61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宾馆电话计时计费系统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s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27-61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程控交换机计时计费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28-62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信息台计时计费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s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29-62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话机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30-62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话计费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s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31-62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移动公用电话计费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s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32-62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收费计时器检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)s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33-62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道路停车泊位咪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P-034-62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停车场电子计时收费装置（系统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出口（或进口）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411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．物理化学计量器具（</w:t>
            </w: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WH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）</w:t>
            </w:r>
          </w:p>
        </w:tc>
      </w:tr>
      <w:tr>
        <w:trPr>
          <w:trHeight w:val="646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01-627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精密酸度计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ind w:right="-103" w:hanging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以上（包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）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3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02-628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酸度计检定仪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0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V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03-62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浊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线性误差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NTU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04-63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离子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 pX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05-63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可见分光光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n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、二、三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n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06-63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光束紫外可见分光光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n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9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50n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双光束紫外可见分光光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n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9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n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07-63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紫外可见近红外分光光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n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600n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08-63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红外分光光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c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09-63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原子吸收分光光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u:1.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d:4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5.00μg/mL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0ng/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10-63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荧光分光光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n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11-63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非色散原子荧光光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s:0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ng/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 Sb:0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ng/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12-63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火焰光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2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K: 0.00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0.20mmol/L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Na: 0.00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0mmol/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13-63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滤纸式烟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Rb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14-64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旋转粘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7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Pa·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转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恩式粘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流出杯粘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m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15-64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毛细管粘度计（标准器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6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5m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毛细管粘度计（工作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4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.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16-64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氧弹）热量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2000J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17-64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示差扫描热量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°C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18-64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旋光仪及旋光糖量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45°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45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19-64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大气采样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mL/mi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mi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20-64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恒温恒流大气采样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mL/mi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21-64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矿用粉尘采样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采样流量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L/mi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22-64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矿用粉尘采样器检定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.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流量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L/mi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23-649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发射光谱仪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 g/mL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</w:p>
        </w:tc>
        <w:tc>
          <w:tcPr>
            <w:tcW w:w="2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24-65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液相色谱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-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12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g/mL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25-65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气相色谱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26-65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汞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n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27-65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极谱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d: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7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ol/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28-65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导仪、电导率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4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μS/c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29-65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露点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精密露点做标准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、二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7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°C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30-65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汽车排放气体测试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O: 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0% 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H: 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mol/mo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31-65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解式水分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μL/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32-65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熔体流动速率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g/10mi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33-65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毛细管法熔点测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°C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34-66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甲烷测报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35-66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可燃气体测报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, 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% LE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36-66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硫化氢气体测报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37-66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氧化碳测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38-66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O,CO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红外线气体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00%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两种气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39-66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卤素检漏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40-66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烟气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41-66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化学电极气体氧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42-66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定碳定硫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碳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0.000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0.03%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0.000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碳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0.00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3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43-66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氧化硫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0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44-67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血细胞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BC:(2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.5)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1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L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HD: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g/L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BC:(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)×109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45-67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血细胞计数板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46-67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硝酸根自动监测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g/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47-67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水质综合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H:0.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H: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48-67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自动电位滴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49-67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溶出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位溶出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μg/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50-67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化学耗氧量测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g/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51-67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生物化学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O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需氧量测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mg/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生物化学需氧量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BOD5)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mg/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52-67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有毒有害可燃气体分析检测报警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多探头复合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探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53-67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酶标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吸光度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54-68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总有机碳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g/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55-68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氧化锆氧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56-68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素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不分等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素分析仪、定氮仪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57-68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手持糖量（含量）计及手持折射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33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7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58-68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傅里叶变换红外光谱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红外光波段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59-68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生化分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60-68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表面热电离同位素质谱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质荷比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 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4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61-68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气敏色谱法微量氢测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62-68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波长色散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荧光光谱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1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9.99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63-68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水分测定仪（烘干法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64-69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木材水分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65-69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粮食水分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66-69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溶解氧测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mg/L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mg/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67-69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离子色谱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68-69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色谱检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0mV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W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69-69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有机质谱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质荷比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质荷比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70-69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阻容式露点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°C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露点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20°C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71-69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微量水分渗透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μL/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72-69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分流式湿度发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-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°C, 10% R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5%R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73-69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酒精探测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g/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74-700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热磁式氧分析器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原电池法气体氧分析器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75-701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常用玻璃量器</w:t>
            </w:r>
          </w:p>
        </w:tc>
        <w:tc>
          <w:tcPr>
            <w:tcW w:w="18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4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标线容量瓶、单标线吸量管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分度吸量管、量筒、量杯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滴定管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76-70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温湿度传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R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RH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R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5%R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77-70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毛细管电泳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紫外检测器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78-70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水中油份浓度测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H-079-70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烟气排放连续监测系统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组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  <w:lang w:val="zh-CN"/>
              </w:rPr>
              <w:t>基本组分指二氧化硫。只做二氧化硫一个组分，按规定的收费核准执行；加做一个组分，基本组分按收费标准的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lang w:val="zh-CN"/>
              </w:rPr>
              <w:t>7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  <w:lang w:val="zh-CN"/>
              </w:rPr>
              <w:t>执行，增加的组分每个组分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lang w:val="zh-CN"/>
              </w:rPr>
              <w:t>3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  <w:lang w:val="zh-CN"/>
              </w:rPr>
              <w:t>元收取。</w:t>
            </w:r>
          </w:p>
        </w:tc>
      </w:tr>
      <w:tr>
        <w:trPr>
          <w:trHeight w:val="23" w:hRule="atLeast"/>
        </w:trPr>
        <w:tc>
          <w:tcPr>
            <w:tcW w:w="1411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．专业计量计量器具（</w:t>
            </w: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ZY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01-70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信号发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+0.048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-0.01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0%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2.3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02-70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容式条干均匀度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+0.3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-0.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90%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2.3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03-70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织物风格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04-70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纱线毛羽测试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05-71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式单纤维强力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四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9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06-71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熨烫、升华色牢度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07-71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白度测定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08-71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式单纱强力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四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09-71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日晒气候试验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10-71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卷曲收缩测试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c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11-71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加弹丝测试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c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12-71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棉纤维偏光成熟度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9.9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13-71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织物平摩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0g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385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14-71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低压织物透气量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45.4P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7mmH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15-72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卷曲弹性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11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.2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16-72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摆锤式强力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四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17-72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袜子横拉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18-72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耐洗色牢度试验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19-72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染色摩擦色牢度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20-72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汗渍色牢度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21-72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织物起毛起球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22-72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垂直法褶皱弹性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23-72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纺织品胀破强度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24-72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落锥式织物撕裂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25-73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纱线耐磨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26-73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滚箱式起毛起球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r/min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27-73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斜面法织物硬挺度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28-73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毛细效应测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5m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29-73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纺织通风式烘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室温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℃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30-73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Y14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型气流式纤维细度测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31-73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Y16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型束纤维强力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四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32-73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Y32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型手摇捻度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m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Y33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型纱线捻度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m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33-73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Y13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型摇黑板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34-73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Y8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型八篮烘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室温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℃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35-74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光源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4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36-74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测力杠杆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37-74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原棉水分测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8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.2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38-74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回潮率测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39-74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接辐射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0W/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总辐射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0W/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净全辐射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W/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40-74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皮托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m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41-74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EM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轻便三杯风向风速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轻便磁感应风向风速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接风向风速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m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热球式风速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42-74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水银气压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0hP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50h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水银气压表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气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hP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50h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空盒气压表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hP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60h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43-74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气压高度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0hP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80h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44-74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双管水银压力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hP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50h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45-75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雨量量筒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 m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雨量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降水量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×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累计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46-75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玻璃液体温度表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气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℃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80℃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47-75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双金属温度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气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℃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45℃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48-75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通风干湿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RH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R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8%R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49-75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气象用毛发湿度表（计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R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RH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R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8%R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50-75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验潮仪（水位计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0mm,±20m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51-75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海流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7m/s,±6℃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5m/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60℃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LC9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型直读式海流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5m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52-75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船用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53-75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盐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54-75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T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现场测试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±0.003mS/cm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05℃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1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5mS/c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2℃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55-76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船舶气象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5+0.05v)m/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θ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° ±8°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±6%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t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5℃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tw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5℃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.0m/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60°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45℃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45℃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56-76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矿用风速测量仪表检定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10m/s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57-76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矿用风速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10m/s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58-76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矿用风压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99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m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59-76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矿用一氧化碳检测报警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4%CO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μmol/molC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60-76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矿用氧气检测报警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8%O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%O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61-76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矿用光干涉型甲烷测定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0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%)CH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CH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62-76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矿用甲烷、氧气检测报警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2%CH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8%O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%CH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% O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63-76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矿用催化燃烧型甲烷测定器、报警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%)CH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%CH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64-76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矿用光干涉型甲烷测量仪器检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8P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15% CH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65-77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矿用直读式粉尘浓度测量仪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总粉尘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g/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呼吸性粉尘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g/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66-77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矿用甲烷、一氧化碳检测报警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2%CH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4%CO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%CH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μmol/molC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67-77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磁场干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68-773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低温试验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℃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4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20℃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小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℃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4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70℃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小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69-77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源频率变化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70-77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跌落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71-77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温试验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℃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150℃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小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72-77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共模干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73-77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绝缘电阻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74-77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绝缘强度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75-78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碰撞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76-78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湿热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℃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% R·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8%R·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小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77-78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振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78-78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定量包装商品净含量检验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g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kg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0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79-78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配装眼镜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80-78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眼镜架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81-786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试验筛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82-787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水污染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O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在线监测仪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10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83-788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医用磁共振成像系统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84-789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多参数监护仪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ZY-085-790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呼吸机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5:00Z</dcterms:created>
  <dc:creator>林柏楠</dc:creator>
  <dc:description/>
  <cp:keywords/>
  <dc:language>en-US</dc:language>
  <cp:lastModifiedBy>林柏楠</cp:lastModifiedBy>
  <dcterms:modified xsi:type="dcterms:W3CDTF">2016-03-10T08:46:00Z</dcterms:modified>
  <cp:revision>2</cp:revision>
  <dc:subject/>
  <dc:title/>
</cp:coreProperties>
</file>